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00" w:hanging="0"/>
        <w:rPr>
          <w:rFonts w:ascii="Courier New" w:hAnsi="Courier New" w:cs="Courier New"/>
          <w:color w:val="000000"/>
          <w:sz w:val="17"/>
          <w:szCs w:val="17"/>
          <w:lang w:eastAsia="uk-UA"/>
        </w:rPr>
      </w:pPr>
      <w:r>
        <w:rPr>
          <w:rFonts w:cs="Courier New" w:ascii="Courier New" w:hAnsi="Courier New"/>
          <w:color w:val="000000"/>
          <w:sz w:val="17"/>
          <w:szCs w:val="17"/>
          <w:lang w:eastAsia="uk-UA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r>
        <w:rPr>
          <w:rFonts w:cs="Courier New" w:ascii="Courier New" w:hAnsi="Courier New"/>
          <w:color w:val="000000"/>
          <w:sz w:val="17"/>
          <w:szCs w:val="17"/>
          <w:lang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0" w:name="1"/>
      <w:bookmarkEnd w:id="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КАБІНЕТ МІНІСТРІВ УКРАЇНИ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" w:name="2"/>
      <w:bookmarkEnd w:id="1"/>
      <w:r>
        <w:rPr>
          <w:rFonts w:eastAsia="Courier New" w:cs="Courier New" w:ascii="Courier New" w:hAnsi="Courier New"/>
          <w:b/>
          <w:bCs/>
          <w:color w:val="000000"/>
          <w:sz w:val="17"/>
          <w:szCs w:val="17"/>
          <w:lang w:eastAsia="uk-UA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17"/>
          <w:szCs w:val="17"/>
          <w:lang w:eastAsia="uk-UA"/>
        </w:rPr>
        <w:t xml:space="preserve">П О С Т А Н О В А </w:t>
        <w:br/>
        <w:t xml:space="preserve">                   від 15 лютого 2002 р. N 169 </w:t>
        <w:br/>
        <w:t xml:space="preserve">                               Київ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" w:name="3"/>
      <w:bookmarkEnd w:id="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ро затвердження Порядку проведення </w:t>
        <w:br/>
        <w:t xml:space="preserve">                 конкурсу на заміщення вакантних </w:t>
        <w:br/>
        <w:t xml:space="preserve">                    посад державних службовців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" w:name="4"/>
      <w:bookmarkEnd w:id="3"/>
      <w:r>
        <w:rPr>
          <w:rFonts w:eastAsia="Courier New"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        </w:t>
      </w:r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{ Із змінами, внесеними згідно з Постановами КМ </w:t>
        <w:br/>
        <w:t xml:space="preserve">           N 1558 ( </w:t>
      </w:r>
      <w:hyperlink r:id="rId3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1558-2004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17.11.2004 </w:t>
        <w:br/>
        <w:t xml:space="preserve">           N  371 (  </w:t>
      </w:r>
      <w:hyperlink r:id="rId4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371-2005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18.05.2005 </w:t>
        <w:br/>
        <w:t xml:space="preserve">           N  518 (  </w:t>
      </w:r>
      <w:hyperlink r:id="rId5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518-2009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21.05.2009 </w:t>
        <w:br/>
        <w:t xml:space="preserve">           N 1432 ( </w:t>
      </w:r>
      <w:hyperlink r:id="rId6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08.12.2009 </w:t>
        <w:br/>
        <w:t xml:space="preserve">           N  426 (  </w:t>
      </w:r>
      <w:hyperlink r:id="rId7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426-2011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20.04.2011 }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5"/>
      <w:bookmarkEnd w:id="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На виконання  пункту  11  заходів  щодо  реалізації Стратегії </w:t>
        <w:br/>
        <w:t xml:space="preserve">реформування системи державної служби в Україні на 2000-2001 роки, </w:t>
        <w:br/>
        <w:t xml:space="preserve">затверджених Указом Президента України від 26 липня 2000 р.  N 925 </w:t>
        <w:br/>
        <w:t xml:space="preserve">(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925/2000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,  та   з  метою  формування   дієздатного   кадрового </w:t>
        <w:br/>
        <w:t xml:space="preserve">потенціалу,  залучення  на  державну  службу  висококваліфікованих </w:t>
        <w:br/>
        <w:t xml:space="preserve">спеціалістів Кабінет Міністрів України  </w:t>
      </w:r>
      <w:r>
        <w:rPr>
          <w:rFonts w:cs="Courier New" w:ascii="Courier New" w:hAnsi="Courier New"/>
          <w:b/>
          <w:bCs/>
          <w:color w:val="000000"/>
          <w:sz w:val="17"/>
          <w:szCs w:val="17"/>
          <w:lang w:eastAsia="uk-UA"/>
        </w:rPr>
        <w:t>п о с т а н о в л я є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: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" w:name="6"/>
      <w:bookmarkEnd w:id="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. Затвердити  Порядок  проведення  конкурсу   на   заміщення </w:t>
        <w:br/>
        <w:t xml:space="preserve">вакантних посад державних службовців (додається)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" w:name="7"/>
      <w:bookmarkEnd w:id="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. Головному  управлінню державної служби разом з Українською </w:t>
        <w:br/>
        <w:t xml:space="preserve">Академією державного управління при Президентові України розробити </w:t>
        <w:br/>
        <w:t xml:space="preserve">і  затвердити  у  тримісячний  термін Загальний порядок проведення </w:t>
        <w:br/>
        <w:t xml:space="preserve">іспиту  кандидатів  на   заміщення   вакантних   посад   державних </w:t>
        <w:br/>
        <w:t xml:space="preserve">службовц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" w:name="8"/>
      <w:bookmarkEnd w:id="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Державним органам,  у  яких  працюють  державні службовці,  з </w:t>
        <w:br/>
        <w:t xml:space="preserve">урахуванням Загального порядку  проведення  іспиту  кандидатів  на </w:t>
        <w:br/>
        <w:t xml:space="preserve">заміщення  вакантних  посад державних службовців розробити порядок </w:t>
        <w:br/>
        <w:t xml:space="preserve">проведення іспиту  у  конкретному  державному  органі  та  перелік </w:t>
        <w:br/>
        <w:t xml:space="preserve">питань  на  перевірку знання законодавства з урахуванням специфіки </w:t>
        <w:br/>
        <w:t xml:space="preserve">своїх функціональних повноважень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9"/>
      <w:bookmarkEnd w:id="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. Визнати такою,  що втратила чинність,  постанову  Кабінету </w:t>
        <w:br/>
        <w:t xml:space="preserve">Міністрів України  від  4  жовтня 1995 р.  N 782 (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782-95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"Про </w:t>
        <w:br/>
        <w:t xml:space="preserve">затвердження  Положення  про  порядок   проведення   конкурсу   на </w:t>
        <w:br/>
        <w:t xml:space="preserve">заміщення вакантних   посад  державних  службовців"  (ЗП  України, </w:t>
        <w:br/>
        <w:t xml:space="preserve">1996 р., N 2, ст. 56)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9" w:name="10"/>
      <w:bookmarkEnd w:id="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4. Ця постанова набирає чинності з 1 липня 2002 року.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0" w:name="11"/>
      <w:bookmarkEnd w:id="1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рем'єр-міністр України                               А.КІНАХ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1" w:name="12"/>
      <w:bookmarkEnd w:id="1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Інд. 19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2" w:name="13"/>
      <w:bookmarkEnd w:id="1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15 лютого 2002 р. N 169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3" w:name="14"/>
      <w:bookmarkEnd w:id="13"/>
      <w:r>
        <w:rPr>
          <w:rFonts w:eastAsia="Courier New" w:cs="Courier New" w:ascii="Courier New" w:hAnsi="Courier New"/>
          <w:b/>
          <w:bCs/>
          <w:color w:val="000000"/>
          <w:sz w:val="17"/>
          <w:szCs w:val="17"/>
          <w:lang w:eastAsia="uk-UA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17"/>
          <w:szCs w:val="17"/>
          <w:lang w:eastAsia="uk-UA"/>
        </w:rPr>
        <w:t xml:space="preserve">ПОРЯДОК </w:t>
        <w:br/>
        <w:t xml:space="preserve">                 проведення конкурсу на заміщення </w:t>
        <w:br/>
        <w:t xml:space="preserve">               вакантних посад державних службовців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4" w:name="15"/>
      <w:bookmarkEnd w:id="1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Загальні положення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5" w:name="16"/>
      <w:bookmarkEnd w:id="1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. Відповідно  до цього Порядку проводиться конкурсний відбір </w:t>
        <w:br/>
        <w:t xml:space="preserve">на заміщення вакантних посад державних службовців третьої - сьомої </w:t>
        <w:br/>
        <w:t xml:space="preserve">категорій (далі - конкурс),  крім випадків,  коли законами України </w:t>
        <w:br/>
        <w:t xml:space="preserve">встановлено інший порядок заміщення таких посад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6" w:name="17"/>
      <w:bookmarkEnd w:id="1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. Конкурс на заміщення вакантної посади державного службовця </w:t>
        <w:br/>
        <w:t xml:space="preserve">повинен  забезпечувати  конституційне  право  рівного  доступу  до </w:t>
        <w:br/>
        <w:t xml:space="preserve">державної служби громадян України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17" w:name="18"/>
      <w:bookmarkEnd w:id="1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. Для проведення відбору кандидатів на  заміщення  вакантних </w:t>
        <w:br/>
        <w:t xml:space="preserve">посад  державних  службовців  наказом  (розпорядженням)  керівника </w:t>
        <w:br/>
        <w:t xml:space="preserve">відповідного  державного  органу,  який  здійснює  призначення  на </w:t>
        <w:br/>
        <w:t xml:space="preserve">посаду  державного  службовця,  утворюється  конкурсна  комісія  у </w:t>
        <w:br/>
        <w:t xml:space="preserve">складі голови, секретаря і членів комісії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19"/>
      <w:bookmarkEnd w:id="1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Очолює   конкурсну  комісію  заступник  керівника  державного </w:t>
        <w:br/>
        <w:t xml:space="preserve">органу. До складу конкурсної комісії входять представники кадрової </w:t>
        <w:br/>
        <w:t xml:space="preserve">та  юридичної  служб,  а  також  окремих  структурних  підрозділів </w:t>
        <w:br/>
        <w:t xml:space="preserve">апарату  державного  органу.  {  Абзац другий пункту 3 із змінами, </w:t>
        <w:br/>
        <w:t xml:space="preserve">внесеними  згідно  з  Постановами  КМ  N  1558 (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558-2004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від </w:t>
        <w:br/>
        <w:t xml:space="preserve">17.11.2004,   N  371   ( 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371-2005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 )   від  18.05.2005,  N  518 </w:t>
        <w:br/>
        <w:t xml:space="preserve">(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518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від 21.05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20"/>
      <w:bookmarkEnd w:id="1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У  разі  проведення  конкурсу  на  заміщення вакантної посади </w:t>
        <w:br/>
        <w:t xml:space="preserve">державного службовця, що виконує функції, пов'язані з регулюванням </w:t>
        <w:br/>
        <w:t xml:space="preserve">підприємницької   діяльності,   до   складу   конкурсної   комісії </w:t>
        <w:br/>
        <w:t xml:space="preserve">включаються  також  представники  галузевих  рад  підприємців,  що </w:t>
        <w:br/>
        <w:t xml:space="preserve">утворені при відповідних органах виконавчої влади, та представники </w:t>
        <w:br/>
        <w:t xml:space="preserve">громадських  рад при центральних органах виконавчої влади. { Пункт </w:t>
        <w:br/>
        <w:t xml:space="preserve">3  доповнено  абзацом  згідно з Постановою КМ N 518 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518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</w:t>
        <w:br/>
        <w:t xml:space="preserve">від 21.05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0" w:name="21"/>
      <w:bookmarkEnd w:id="2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4. У державному органі з нечисленним апаратом (до п'яти осіб) </w:t>
        <w:br/>
        <w:t xml:space="preserve">конкурс може проводитися керівником цього  органу  або  конкурсною </w:t>
        <w:br/>
        <w:t xml:space="preserve">комісією органу вищого рівн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1" w:name="22"/>
      <w:bookmarkEnd w:id="2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5. Переведення  на  рівнозначну  або  нижчу  посаду  в одному </w:t>
        <w:br/>
        <w:t xml:space="preserve">державному  органі,  а  також  просування  по   службі   державних </w:t>
        <w:br/>
        <w:t xml:space="preserve">службовців, які зараховані до кадрового резерву чи успішно пройшли </w:t>
        <w:br/>
        <w:t xml:space="preserve">стажування у порядку,  визначеному  Кабінетом  Міністрів  України, </w:t>
        <w:br/>
        <w:t xml:space="preserve">може здійснюватися без конкурсного відбор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2" w:name="23"/>
      <w:bookmarkEnd w:id="2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Умови проведення конкурсу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3" w:name="24"/>
      <w:bookmarkEnd w:id="2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6. Умови  проведення  конкурсу  в  окремому державному органі </w:t>
        <w:br/>
        <w:t xml:space="preserve">відповідно до цього Порядку  визначаються  його  керівником,  який </w:t>
        <w:br/>
        <w:t xml:space="preserve">призначає на посади та звільняє з посад державних службовц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4" w:name="25"/>
      <w:bookmarkEnd w:id="2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Рішення про проведення конкурсу приймається керівником органу </w:t>
        <w:br/>
        <w:t xml:space="preserve">за наявності вакантної посади державного службовц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5" w:name="26"/>
      <w:bookmarkEnd w:id="2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7. До участі у конкурсі не допускаються особи, які: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6" w:name="27"/>
      <w:bookmarkEnd w:id="26"/>
      <w:r>
        <w:rPr>
          <w:rFonts w:eastAsia="Courier New"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{  Абзац  другий  пункту 7 виключено на підставі Постанови КМ </w:t>
        <w:br/>
        <w:t xml:space="preserve">N 426 ( </w:t>
      </w:r>
      <w:hyperlink r:id="rId14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426-2011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20.04.2011 } </w:t>
        <w:br/>
        <w:t xml:space="preserve">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7" w:name="28"/>
      <w:bookmarkEnd w:id="2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визнані в установленому порядку недієздатними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28" w:name="29"/>
      <w:bookmarkEnd w:id="2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мають судимість,   що   є   несумісною  із  зайняттям  посади </w:t>
        <w:br/>
        <w:t xml:space="preserve">державного службовця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" w:name="30"/>
      <w:bookmarkEnd w:id="2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у разі   прийняття    на    службу    будуть    безпосередньо </w:t>
        <w:br/>
        <w:t xml:space="preserve">підпорядковані або підлеглі близьким особам; { Абзац п'ятий пункту </w:t>
        <w:br/>
        <w:t xml:space="preserve">7   із   змінами,   внесеними   згідно  з  Постановою  КМ  N  1432 </w:t>
        <w:br/>
        <w:t xml:space="preserve">(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0" w:name="31"/>
      <w:bookmarkEnd w:id="3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озбавлені права займати відповідні  посади  в  установленому </w:t>
        <w:br/>
        <w:t xml:space="preserve">законом порядку на визначений термін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1" w:name="32"/>
      <w:bookmarkEnd w:id="3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в інших випадках, установлених законами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2" w:name="33"/>
      <w:bookmarkEnd w:id="3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8. Особи, які подали необхідні документи до державного органу </w:t>
        <w:br/>
        <w:t xml:space="preserve">для участі у конкурсі,  є кандидатами на зайняття вакантної посади </w:t>
        <w:br/>
        <w:t xml:space="preserve">державного службовця (далі - кандидати)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3" w:name="34"/>
      <w:bookmarkEnd w:id="3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9. Конкурс проводиться поетапно: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4" w:name="35"/>
      <w:bookmarkEnd w:id="3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) публікація  оголошення  державного  органу  про проведення </w:t>
        <w:br/>
        <w:t xml:space="preserve">конкурсу в пресі або поширення  його  через  інші  засоби  масової </w:t>
        <w:br/>
        <w:t xml:space="preserve">інформації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5" w:name="36"/>
      <w:bookmarkEnd w:id="3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) прийом  документів  від  осіб,  які бажають взяти участь у </w:t>
        <w:br/>
        <w:t xml:space="preserve">конкурсі,  та їх попередній розгляд на відповідність  встановленим </w:t>
        <w:br/>
        <w:t xml:space="preserve">кваліфікаційним вимогам до відповідного рівня посади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6" w:name="37"/>
      <w:bookmarkEnd w:id="3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) проведення іспиту та відбір кандидат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7" w:name="38"/>
      <w:bookmarkEnd w:id="3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Оголошення про конкурс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8" w:name="39"/>
      <w:bookmarkEnd w:id="3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0. Державний    орган,    у   якому   проводиться   конкурс, </w:t>
        <w:br/>
        <w:t xml:space="preserve">зобов'язаний опублікувати оголошення  про  проведення  конкурсу  в </w:t>
        <w:br/>
        <w:t xml:space="preserve">пресі  або  поширити  його  через  інші  офіційні  засоби  масової </w:t>
        <w:br/>
        <w:t xml:space="preserve">інформації не пізніше ніж за місяць до початку конкурсу та довести </w:t>
        <w:br/>
        <w:t xml:space="preserve">його до відома працівників органу, в якому оголошується конкурс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39" w:name="40"/>
      <w:bookmarkEnd w:id="3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1. В  оголошенні  про  проведення конкурсу повинні міститися </w:t>
        <w:br/>
        <w:t xml:space="preserve">такі відомості: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0" w:name="41"/>
      <w:bookmarkEnd w:id="4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) найменування  державного  органу   із   зазначенням   його </w:t>
        <w:br/>
        <w:t xml:space="preserve">місцезнаходження, адреси та номерів телефонів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1" w:name="42"/>
      <w:bookmarkEnd w:id="4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) назви   вакантних   посад  із  зазначенням,  що  додаткова </w:t>
        <w:br/>
        <w:t xml:space="preserve">інформація щодо основних  функціональних  обов'язків,  розміру  та </w:t>
        <w:br/>
        <w:t xml:space="preserve">умов оплати праці надається кадровою службою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2" w:name="43"/>
      <w:bookmarkEnd w:id="4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) основні вимоги до кандидатів,  визначені державним органом </w:t>
        <w:br/>
        <w:t xml:space="preserve">згідно  з  типовими  професійно-кваліфікаційними  характеристиками </w:t>
        <w:br/>
        <w:t xml:space="preserve">посад державних службовців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3" w:name="44"/>
      <w:bookmarkEnd w:id="4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4) термін  прийняття документів (протягом 30 календарних днів </w:t>
        <w:br/>
        <w:t xml:space="preserve">з дня оголошення про проведення конкурсу)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4" w:name="45"/>
      <w:bookmarkEnd w:id="4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В оголошенні  може  міститися  додаткова  інформація,  що  не </w:t>
        <w:br/>
        <w:t xml:space="preserve">суперечить законодавству про державну служб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5" w:name="46"/>
      <w:bookmarkEnd w:id="4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2. При   заміщенні   вакантних  посад,  призначення  на  які </w:t>
        <w:br/>
        <w:t xml:space="preserve">відповідно  до  законів,  актів  Президента  України  та  Кабінету </w:t>
        <w:br/>
        <w:t xml:space="preserve">Міністрів України здійснюється за іншою процедурою, а також у разі </w:t>
        <w:br/>
        <w:t xml:space="preserve">прийняття керівником рішення про призначення осіб згідно з пунктом </w:t>
        <w:br/>
        <w:t xml:space="preserve">5  цього  Порядку  в  межах  одного  державного  органу конкурс не </w:t>
        <w:br/>
        <w:t xml:space="preserve">оголошуєтьс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6" w:name="47"/>
      <w:bookmarkEnd w:id="4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рийом та розгляд документів на участь у конкурсі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7" w:name="48"/>
      <w:bookmarkEnd w:id="4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3. Особи,  які бажають взяти участь у конкурсі,  подають  до </w:t>
        <w:br/>
        <w:t xml:space="preserve">конкурсної комісії державного органу, в якому проводиться конкурс, </w:t>
        <w:br/>
        <w:t xml:space="preserve">такі документи: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8" w:name="49"/>
      <w:bookmarkEnd w:id="4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заяву про  участь  у  конкурсі,  в  якій   зазначається   про </w:t>
        <w:br/>
        <w:t xml:space="preserve">ознайомлення  заявника із встановленими законодавством обмеженнями </w:t>
        <w:br/>
        <w:t xml:space="preserve">щодо прийняття на державну службу та проходження державної служби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49" w:name="50"/>
      <w:bookmarkEnd w:id="4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заповнену особову  картку  (форма  П-2  ДС)  з   відповідними </w:t>
        <w:br/>
        <w:t xml:space="preserve">додатками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0" w:name="51"/>
      <w:bookmarkEnd w:id="5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дві фотокартки розміром 4 х 6 см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" w:name="52"/>
      <w:bookmarkEnd w:id="5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копії   документів   про   освіту,  підвищення  кваліфікації, </w:t>
        <w:br/>
        <w:t xml:space="preserve">присвоєння   наукового  ступеня  або  вченого  звання,  засвідчені </w:t>
        <w:br/>
        <w:t xml:space="preserve">нотаріально  чи  в  іншому  встановленому  законодавством порядку; </w:t>
        <w:br/>
        <w:t xml:space="preserve">{ Абзац п'ятий пункту 13 із змінами, внесеними згідно з Постановою </w:t>
        <w:br/>
        <w:t xml:space="preserve">КМ N 1432 (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2" w:name="53"/>
      <w:bookmarkEnd w:id="5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відомості    про   майно,   доходи,   витрати,   зобов'язання </w:t>
        <w:br/>
        <w:t xml:space="preserve">фінансового  характеру, в тому числі за кордоном, наявність у себе </w:t>
        <w:br/>
        <w:t xml:space="preserve">та  близьких  осіб корпоративних прав; { Абзац шостий пункту 13 із </w:t>
        <w:br/>
        <w:t xml:space="preserve">змінами,  внесеними  згідно з Постановою КМ N 1432 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</w:t>
        <w:br/>
        <w:t xml:space="preserve">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3" w:name="54"/>
      <w:bookmarkEnd w:id="5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копію першої та другої сторінок паспорта громадянина України, </w:t>
        <w:br/>
        <w:t xml:space="preserve">засвідчену кадровою службою;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4" w:name="55"/>
      <w:bookmarkEnd w:id="5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довідку  про  стан  здоров'я;  {  Пункт  13 доповнено абзацом </w:t>
        <w:br/>
        <w:t xml:space="preserve">згідно з Постановою КМ N 1432 (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" w:name="56"/>
      <w:bookmarkEnd w:id="5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исьмову  згоду  на проведення спеціальної перевірки. { Пункт </w:t>
        <w:br/>
        <w:t xml:space="preserve">13 доповнено абзацом згідно з Постановою КМ N 1432 ( </w:t>
      </w:r>
      <w:hyperlink r:id="rId19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</w:t>
        <w:br/>
        <w:t xml:space="preserve">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6" w:name="57"/>
      <w:bookmarkEnd w:id="5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Особи, які  працюють  у  державному  органі,   де   оголошено </w:t>
        <w:br/>
        <w:t xml:space="preserve">конкурс,  і бажають взяти у ньому участь, зазначених документів до </w:t>
        <w:br/>
        <w:t xml:space="preserve">заяви не додають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7" w:name="58"/>
      <w:bookmarkEnd w:id="5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4. Особи можуть подавати додаткову інформацію стосовно своєї </w:t>
        <w:br/>
        <w:t xml:space="preserve">освіти,   досвіду   роботи,   професійного   рівня   і   репутації </w:t>
        <w:br/>
        <w:t>(характеристики, рекомендації, наукові публікації тощ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8" w:name="59"/>
      <w:bookmarkEnd w:id="58"/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{  Пункт  14  із  змінами, внесеними згідно з Постановою КМ N 1432 </w:t>
        <w:br/>
        <w:t xml:space="preserve">( </w:t>
      </w:r>
      <w:hyperlink r:id="rId20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59" w:name="60"/>
      <w:bookmarkEnd w:id="5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5. Забороняється вимагати відомості  та  документи,  подання </w:t>
        <w:br/>
        <w:t xml:space="preserve">яких не передбачено законодавством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0" w:name="61"/>
      <w:bookmarkEnd w:id="6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6. Кадрова   служба   державного   органу  перевіряє  подані </w:t>
        <w:br/>
        <w:t xml:space="preserve">документи на відповідність їх встановленим вимогам щодо  прийняття </w:t>
        <w:br/>
        <w:t xml:space="preserve">на   державну   службу,  передбаченим  для  кандидатів  на  посаду </w:t>
        <w:br/>
        <w:t xml:space="preserve">державного службовц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1" w:name="62"/>
      <w:bookmarkEnd w:id="6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7. Особи,  документи  яких  не   відповідають   встановленим </w:t>
        <w:br/>
        <w:t xml:space="preserve">вимогам,  за  рішенням  голови  конкурсної  комісії до конкурсу не </w:t>
        <w:br/>
        <w:t xml:space="preserve">допускаються,  про  що  їм  повідомляється  кадровою   службою   з </w:t>
        <w:br/>
        <w:t xml:space="preserve">відповідним обґрунтуванням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2" w:name="63"/>
      <w:bookmarkEnd w:id="6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Якщо кандидат   наполягає  на  участі  у  конкурсі  за  даних </w:t>
        <w:br/>
        <w:t xml:space="preserve">обставин,  він  допускається  до  конкурсу,  а  остаточне  рішення </w:t>
        <w:br/>
        <w:t xml:space="preserve">приймає конкурсна комісі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3" w:name="64"/>
      <w:bookmarkEnd w:id="6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7-1.  Особа,  яка подала недостовірні відомості, до участі в </w:t>
        <w:br/>
        <w:t>конкурсі не допускає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4" w:name="65"/>
      <w:bookmarkEnd w:id="64"/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{  Порядок  доповнено  пунктом  17-1 згідно з Постановою КМ N 1432 </w:t>
        <w:br/>
        <w:t xml:space="preserve">( </w:t>
      </w:r>
      <w:hyperlink r:id="rId21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5" w:name="66"/>
      <w:bookmarkEnd w:id="6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8. Подані   документи   і   матеріали   конкурсної   комісії </w:t>
        <w:br/>
        <w:t xml:space="preserve">зберігаються у кадровій службі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6" w:name="67"/>
      <w:bookmarkEnd w:id="6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    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Проведення іспиту та відбір кандидатів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7" w:name="68"/>
      <w:bookmarkEnd w:id="6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19. Іспит  проводиться конкурсною комісією державного органу, </w:t>
        <w:br/>
        <w:t xml:space="preserve">в якому оголошено конкурс,  з метою  об'єктивної  оцінки  знань  і </w:t>
        <w:br/>
        <w:t xml:space="preserve">здібностей кандидатів на посаду державних службовц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68" w:name="69"/>
      <w:bookmarkEnd w:id="6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0. Кадрова   служба  за  погодженням  з  головою  конкурсної </w:t>
        <w:br/>
        <w:t xml:space="preserve">комісії визначає дату проведення іспиту та  повідомляє  кандидатів </w:t>
        <w:br/>
        <w:t xml:space="preserve">про місце і час його проведенн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9" w:name="70"/>
      <w:bookmarkEnd w:id="6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1. Під  час  іспиту перевіряються знання Конституції України </w:t>
        <w:br/>
        <w:t xml:space="preserve">( </w:t>
      </w:r>
      <w:hyperlink r:id="rId22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254к/96-ВР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,  Законів України "Про державну службу" ( </w:t>
      </w:r>
      <w:hyperlink r:id="rId23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3723-12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 </w:t>
        <w:br/>
        <w:t xml:space="preserve">та  "Про  засади  запобігання та протидії корупції" ( </w:t>
      </w:r>
      <w:hyperlink r:id="rId24">
        <w:r>
          <w:rPr>
            <w:rStyle w:val="InternetLink"/>
            <w:rFonts w:cs="Courier New" w:ascii="Courier New" w:hAnsi="Courier New"/>
            <w:color w:val="0260D0"/>
            <w:sz w:val="17"/>
            <w:szCs w:val="17"/>
            <w:lang w:eastAsia="uk-UA"/>
          </w:rPr>
          <w:t>1506-17</w:t>
        </w:r>
      </w:hyperlink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 ), а </w:t>
        <w:br/>
        <w:t xml:space="preserve">також   законодавства   з   урахуванням  специфіки  функціональних </w:t>
        <w:br/>
        <w:t xml:space="preserve">повноважень   відповідного   державного   органу  та  структурного </w:t>
        <w:br/>
        <w:t>підрозді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0" w:name="71"/>
      <w:bookmarkEnd w:id="70"/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{  Пункт  21  із  змінами, внесеними згідно з Постановою КМ N 1432 </w:t>
        <w:br/>
        <w:t xml:space="preserve">( </w:t>
      </w:r>
      <w:hyperlink r:id="rId25">
        <w:r>
          <w:rPr>
            <w:rStyle w:val="InternetLink"/>
            <w:rFonts w:cs="Courier New" w:ascii="Courier New" w:hAnsi="Courier New"/>
            <w:i/>
            <w:iCs/>
            <w:color w:val="0260D0"/>
            <w:sz w:val="17"/>
            <w:szCs w:val="17"/>
            <w:lang w:eastAsia="uk-UA"/>
          </w:rPr>
          <w:t>1432-2009-п</w:t>
        </w:r>
      </w:hyperlink>
      <w:r>
        <w:rPr>
          <w:rFonts w:cs="Courier New" w:ascii="Courier New" w:hAnsi="Courier New"/>
          <w:i/>
          <w:iCs/>
          <w:color w:val="000000"/>
          <w:sz w:val="17"/>
          <w:szCs w:val="17"/>
          <w:lang w:eastAsia="uk-UA"/>
        </w:rPr>
        <w:t xml:space="preserve"> ) від 08.12.2009 }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1" w:name="72"/>
      <w:bookmarkEnd w:id="7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2. Загальний   порядок   проведення   іспиту  кандидатів  на </w:t>
        <w:br/>
        <w:t xml:space="preserve">заміщення  вакантних  посад  державних  службовців   розробляється </w:t>
        <w:br/>
        <w:t xml:space="preserve">Головдержслужбою   разом   з   Українською   Академією  державного </w:t>
        <w:br/>
        <w:t xml:space="preserve">управління при Президентові України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2" w:name="73"/>
      <w:bookmarkEnd w:id="7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3. Порядок проведення іспиту у державному органі та  перелік </w:t>
        <w:br/>
        <w:t xml:space="preserve">питань  на  перевірку знання законодавства з урахуванням специфіки </w:t>
        <w:br/>
        <w:t xml:space="preserve">функціональних  повноважень  цього  державного  органу   та   його </w:t>
        <w:br/>
        <w:t xml:space="preserve">структурних підрозділів затверджується керівником органу,  в якому </w:t>
        <w:br/>
        <w:t xml:space="preserve">проводиться конкурс,  відповідно до цього  Порядку  та  Загального </w:t>
        <w:br/>
        <w:t xml:space="preserve">порядку  проведення іспиту кандидатів на заміщення вакантних посад </w:t>
        <w:br/>
        <w:t xml:space="preserve">державних службовц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3" w:name="74"/>
      <w:bookmarkEnd w:id="7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4. Кандидати,  які  не  склали   іспит,   не   можуть   бути </w:t>
        <w:br/>
        <w:t xml:space="preserve">рекомендовані конкурсною комісією для призначення на посад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4" w:name="75"/>
      <w:bookmarkEnd w:id="7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5. Конкурсна    комісія   на   підставі   розгляду   поданих </w:t>
        <w:br/>
        <w:t xml:space="preserve">документів,  результатів іспиту та співбесіди з  кандидатами,  які </w:t>
        <w:br/>
        <w:t xml:space="preserve">успішно склали іспит, на своєму засіданні здійснює відбір осіб для </w:t>
        <w:br/>
        <w:t xml:space="preserve">зайняття вакантних посад державних службовців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5" w:name="76"/>
      <w:bookmarkEnd w:id="7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6. Інші кандидати,  які успішно склали іспит,  але  не  були </w:t>
        <w:br/>
        <w:t xml:space="preserve">відібрані для призначення на посади,  у разі їх згоди, за рішенням </w:t>
        <w:br/>
        <w:t xml:space="preserve">конкурсної комісії можуть бути рекомендовані  для  зарахування  до </w:t>
        <w:br/>
        <w:t xml:space="preserve">кадрового  резерву  в  цьому  державному  органі  і  протягом року </w:t>
        <w:br/>
        <w:t xml:space="preserve">прийняті на вакантну рівнозначну або нижчу посаду  без  повторного </w:t>
        <w:br/>
        <w:t xml:space="preserve">конкурс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6" w:name="77"/>
      <w:bookmarkEnd w:id="76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Якщо за  результатами  конкурсу  не   відібрано   жодного   з </w:t>
        <w:br/>
        <w:t xml:space="preserve">кандидатів  для  призначення на посаду,  конкурсна комісія не може </w:t>
        <w:br/>
        <w:t xml:space="preserve">рекомендувати цих кандидатів до кадрового резерв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7" w:name="78"/>
      <w:bookmarkEnd w:id="77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7. Якщо  жоден  з  кандидатів  не  рекомендований конкурсною </w:t>
        <w:br/>
        <w:t xml:space="preserve">комісією  для  зайняття  вакантної  посади  державного  службовця, </w:t>
        <w:br/>
        <w:t xml:space="preserve">оголошується повторний конкурс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8" w:name="79"/>
      <w:bookmarkEnd w:id="78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8. Засідання конкурсної комісії вважається правоможним, якщо </w:t>
        <w:br/>
        <w:t xml:space="preserve">на ньому присутні не менше ніж 2/3 її склад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79" w:name="80"/>
      <w:bookmarkEnd w:id="79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29. Рішення комісії  приймається  простою  більшістю  голосів </w:t>
        <w:br/>
        <w:t xml:space="preserve">присутніх  на  її  засіданні  членів  конкурсної  комісії.  У разі </w:t>
        <w:br/>
        <w:t xml:space="preserve">рівного розподілу голосів вирішальним є голос голови комісії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80" w:name="81"/>
      <w:bookmarkEnd w:id="80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У рішенні комісії,  що подається керівнику державного органу, </w:t>
        <w:br/>
        <w:t xml:space="preserve">обов'язково  зазначаються  пропозиції щодо призначення конкретного </w:t>
        <w:br/>
        <w:t xml:space="preserve">кандидата на вакантну посаду державного службовця та  визначаються </w:t>
        <w:br/>
        <w:t xml:space="preserve">кандидатури для зарахування до кадрового резерв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81" w:name="82"/>
      <w:bookmarkEnd w:id="81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0. Засідання  конкурсної  комісії  оформляється  протоколом, </w:t>
        <w:br/>
        <w:t xml:space="preserve">який підписується всіма присутніми на засіданні членами комісії  і </w:t>
        <w:br/>
        <w:t xml:space="preserve">подається   керівникові   не  пізніше  ніж  через  два  дні  після </w:t>
        <w:br/>
        <w:t xml:space="preserve">голосування.  Кожний член комісії може додати  до  протоколу  свою </w:t>
        <w:br/>
        <w:t xml:space="preserve">окрему думку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82" w:name="83"/>
      <w:bookmarkEnd w:id="82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1. Конкурсна  комісія  повідомляє  кандидатів про результати </w:t>
        <w:br/>
        <w:t xml:space="preserve">конкурсу протягом трьох днів після його завершення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83" w:name="84"/>
      <w:bookmarkEnd w:id="83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2. Рішення про призначення на посаду державного службовця та </w:t>
        <w:br/>
        <w:t xml:space="preserve">зарахування  до  кадрового  резерву  приймає  керівник  державного </w:t>
        <w:br/>
        <w:t xml:space="preserve">органу на підставі пропозиції конкурсної комісії протягом місяця з </w:t>
        <w:br/>
        <w:t xml:space="preserve">дня прийняття рішення конкурсною комісією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7"/>
          <w:szCs w:val="17"/>
          <w:lang w:eastAsia="uk-UA"/>
        </w:rPr>
      </w:pPr>
      <w:bookmarkStart w:id="84" w:name="85"/>
      <w:bookmarkEnd w:id="84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3. Рішення  конкурсної комісії може бути оскаржене керівнику </w:t>
        <w:br/>
        <w:t xml:space="preserve">відповідного  державного  органу   протягом   трьох   днів   після </w:t>
        <w:br/>
        <w:t xml:space="preserve">ознайомлення з цим рішенням. </w:t>
        <w:br/>
      </w:r>
    </w:p>
    <w:p>
      <w:pPr>
        <w:pStyle w:val="Normal"/>
        <w:rPr/>
      </w:pPr>
      <w:bookmarkStart w:id="85" w:name="86"/>
      <w:bookmarkEnd w:id="85"/>
      <w:r>
        <w:rPr>
          <w:rFonts w:eastAsia="Courier New" w:cs="Courier New" w:ascii="Courier New" w:hAnsi="Courier New"/>
          <w:color w:val="000000"/>
          <w:sz w:val="17"/>
          <w:szCs w:val="17"/>
          <w:lang w:eastAsia="uk-UA"/>
        </w:rPr>
        <w:t xml:space="preserve">     </w:t>
      </w:r>
      <w:r>
        <w:rPr>
          <w:rFonts w:cs="Courier New" w:ascii="Courier New" w:hAnsi="Courier New"/>
          <w:color w:val="000000"/>
          <w:sz w:val="17"/>
          <w:szCs w:val="17"/>
          <w:lang w:eastAsia="uk-UA"/>
        </w:rPr>
        <w:t xml:space="preserve">34. Рішення керівника державного органу може бути оскаржене у </w:t>
        <w:br/>
        <w:t xml:space="preserve">порядку, визначеному законодавством. 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i/>
          <w:iCs/>
          <w:color w:val="FFFFFF"/>
          <w:sz w:val="24"/>
          <w:szCs w:val="24"/>
          <w:lang w:eastAsia="uk-UA"/>
        </w:rPr>
        <w:t>( Документ взятo з сайту BPУ )</w:t>
      </w:r>
    </w:p>
    <w:sectPr>
      <w:type w:val="nextPage"/>
      <w:pgSz w:w="11906" w:h="16838"/>
      <w:pgMar w:left="1134" w:right="567" w:gutter="0" w:header="0" w:top="85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1558-2004-&#1087;&apos;);" TargetMode="External"/><Relationship Id="rId4" Type="http://schemas.openxmlformats.org/officeDocument/2006/relationships/hyperlink" Target="javascript:OpenDoc(&apos;371-2005-&#1087;&apos;);" TargetMode="External"/><Relationship Id="rId5" Type="http://schemas.openxmlformats.org/officeDocument/2006/relationships/hyperlink" Target="javascript:OpenDoc(&apos;518-2009-&#1087;&apos;);" TargetMode="External"/><Relationship Id="rId6" Type="http://schemas.openxmlformats.org/officeDocument/2006/relationships/hyperlink" Target="javascript:OpenDoc(&apos;1432-2009-&#1087;&apos;);" TargetMode="External"/><Relationship Id="rId7" Type="http://schemas.openxmlformats.org/officeDocument/2006/relationships/hyperlink" Target="javascript:OpenDoc(&apos;426-2011-&#1087;&apos;);" TargetMode="External"/><Relationship Id="rId8" Type="http://schemas.openxmlformats.org/officeDocument/2006/relationships/hyperlink" Target="javascript:OpenDoc(&apos;925/2000&apos;);" TargetMode="External"/><Relationship Id="rId9" Type="http://schemas.openxmlformats.org/officeDocument/2006/relationships/hyperlink" Target="javascript:OpenDoc(&apos;782-95-&#1087;&apos;);" TargetMode="External"/><Relationship Id="rId10" Type="http://schemas.openxmlformats.org/officeDocument/2006/relationships/hyperlink" Target="javascript:OpenDoc(&apos;1558-2004-&#1087;&apos;);" TargetMode="External"/><Relationship Id="rId11" Type="http://schemas.openxmlformats.org/officeDocument/2006/relationships/hyperlink" Target="javascript:OpenDoc(&apos;371-2005-&#1087;&apos;);" TargetMode="External"/><Relationship Id="rId12" Type="http://schemas.openxmlformats.org/officeDocument/2006/relationships/hyperlink" Target="javascript:OpenDoc(&apos;518-2009-&#1087;&apos;);" TargetMode="External"/><Relationship Id="rId13" Type="http://schemas.openxmlformats.org/officeDocument/2006/relationships/hyperlink" Target="javascript:OpenDoc(&apos;518-2009-&#1087;&apos;);" TargetMode="External"/><Relationship Id="rId14" Type="http://schemas.openxmlformats.org/officeDocument/2006/relationships/hyperlink" Target="javascript:OpenDoc(&apos;426-2011-&#1087;&apos;);" TargetMode="External"/><Relationship Id="rId15" Type="http://schemas.openxmlformats.org/officeDocument/2006/relationships/hyperlink" Target="javascript:OpenDoc(&apos;1432-2009-&#1087;&apos;);" TargetMode="External"/><Relationship Id="rId16" Type="http://schemas.openxmlformats.org/officeDocument/2006/relationships/hyperlink" Target="javascript:OpenDoc(&apos;1432-2009-&#1087;&apos;);" TargetMode="External"/><Relationship Id="rId17" Type="http://schemas.openxmlformats.org/officeDocument/2006/relationships/hyperlink" Target="javascript:OpenDoc(&apos;1432-2009-&#1087;&apos;);" TargetMode="External"/><Relationship Id="rId18" Type="http://schemas.openxmlformats.org/officeDocument/2006/relationships/hyperlink" Target="javascript:OpenDoc(&apos;1432-2009-&#1087;&apos;);" TargetMode="External"/><Relationship Id="rId19" Type="http://schemas.openxmlformats.org/officeDocument/2006/relationships/hyperlink" Target="javascript:OpenDoc(&apos;1432-2009-&#1087;&apos;);" TargetMode="External"/><Relationship Id="rId20" Type="http://schemas.openxmlformats.org/officeDocument/2006/relationships/hyperlink" Target="javascript:OpenDoc(&apos;1432-2009-&#1087;&apos;);" TargetMode="External"/><Relationship Id="rId21" Type="http://schemas.openxmlformats.org/officeDocument/2006/relationships/hyperlink" Target="javascript:OpenDoc(&apos;1432-2009-&#1087;&apos;);" TargetMode="External"/><Relationship Id="rId22" Type="http://schemas.openxmlformats.org/officeDocument/2006/relationships/hyperlink" Target="javascript:OpenDoc(&apos;254&#1082;/96-&#1074;&#1088;&apos;);" TargetMode="External"/><Relationship Id="rId23" Type="http://schemas.openxmlformats.org/officeDocument/2006/relationships/hyperlink" Target="javascript:OpenDoc(&apos;3723-12&apos;);" TargetMode="External"/><Relationship Id="rId24" Type="http://schemas.openxmlformats.org/officeDocument/2006/relationships/hyperlink" Target="javascript:OpenDoc(&apos;1506-17&apos;);" TargetMode="External"/><Relationship Id="rId25" Type="http://schemas.openxmlformats.org/officeDocument/2006/relationships/hyperlink" Target="javascript:OpenDoc(&apos;1432-2009-&#1087;&apos;);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40:00Z</dcterms:created>
  <dc:creator>Komaruck</dc:creator>
  <dc:description/>
  <cp:keywords/>
  <dc:language>en-US</dc:language>
  <cp:lastModifiedBy>Komaruck</cp:lastModifiedBy>
  <dcterms:modified xsi:type="dcterms:W3CDTF">2011-05-27T06:41:00Z</dcterms:modified>
  <cp:revision>1</cp:revision>
  <dc:subject/>
  <dc:title> </dc:title>
</cp:coreProperties>
</file>